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Arial"/>
          <w:color w:val="4F81BD"/>
          <w:sz w:val="32"/>
        </w:rPr>
      </w:pPr>
      <w:r>
        <w:rPr>
          <w:rFonts w:cs="Arial" w:ascii="Copperplate Gothic Bold" w:hAnsi="Copperplate Gothic Bold"/>
          <w:color w:val="4F81BD"/>
          <w:sz w:val="32"/>
        </w:rPr>
        <w:t>INTRODUCTION</w:t>
      </w:r>
    </w:p>
    <w:p>
      <w:pPr>
        <w:pStyle w:val="Normal"/>
        <w:rPr>
          <w:rFonts w:ascii="Arial" w:hAnsi="Arial" w:cs="Arial"/>
          <w:bCs/>
          <w:color w:val="000000"/>
        </w:rPr>
      </w:pPr>
      <w:r>
        <w:rPr>
          <w:rFonts w:cs="Arial" w:ascii="Arial" w:hAnsi="Arial"/>
          <w:bCs/>
          <w:color w:val="000000"/>
        </w:rPr>
        <w:t>Medical research is widely recognised by the community as a valuable service. Clinical trials are a subset of human research involving an intervention that provide the evidence to translate ideas and discoveries into clinical practice.  A variety of stakeholders, both volunteer and professional, must work together in partnership to make clinical trials happen. Without scientists, investigators, nurses, funding, infrastructure and equipment, regulatory and ethical oversight, collaboration, monitoring and human volunteers, contributing time and resources to clinical trials, medicine would not advance as quickly or as safely.</w:t>
      </w:r>
    </w:p>
    <w:p>
      <w:pPr>
        <w:pStyle w:val="Normal"/>
        <w:rPr>
          <w:rFonts w:ascii="Arial" w:hAnsi="Arial" w:cs="Arial"/>
          <w:bCs/>
          <w:color w:val="000000"/>
        </w:rPr>
      </w:pPr>
      <w:r>
        <w:rPr>
          <w:rFonts w:cs="Arial" w:ascii="Arial" w:hAnsi="Arial"/>
          <w:bCs/>
          <w:color w:val="000000"/>
        </w:rPr>
        <w:t xml:space="preserve">This Honour Roll provides the opportunity to celebrate all the individuals and organisations that have nominated themselves or others for their contribution to clinical trials over the past year.  A special congratulations goes to Mrs Margaret Morton who has won the ARCS Australia sponsored award of the Most Nominated Individual in Australia on the 2011 Honour Roll. </w:t>
      </w:r>
    </w:p>
    <w:p>
      <w:pPr>
        <w:pStyle w:val="Normal"/>
        <w:rPr>
          <w:rFonts w:ascii="Arial" w:hAnsi="Arial" w:cs="Arial"/>
          <w:bCs/>
          <w:color w:val="000000"/>
        </w:rPr>
      </w:pPr>
      <w:r>
        <w:rPr>
          <w:rFonts w:cs="Arial" w:ascii="Arial" w:hAnsi="Arial"/>
          <w:bCs/>
          <w:color w:val="000000"/>
        </w:rPr>
        <w:t>Congratulations to everyone for your contribution to clinical trials. The entire community benefit from your contributions to and achievements in research.</w:t>
      </w:r>
    </w:p>
    <w:p>
      <w:pPr>
        <w:pStyle w:val="Normal"/>
        <w:rPr>
          <w:rFonts w:ascii="Arial" w:hAnsi="Arial" w:cs="Arial"/>
          <w:bCs/>
          <w:color w:val="000000"/>
        </w:rPr>
      </w:pPr>
      <w:r>
        <w:rPr>
          <w:rFonts w:cs="Arial" w:ascii="Arial" w:hAnsi="Arial"/>
          <w:bCs/>
          <w:color w:val="000000"/>
        </w:rPr>
        <w:t>Thanks also to our financial and in-kind supporters, without whom the Honour Roll would not be possible. We hope more will join this list of inspired organisations committed to the value of clinical trials and recognising those involved in the future.</w:t>
      </w:r>
    </w:p>
    <w:p>
      <w:pPr>
        <w:pStyle w:val="Normal"/>
        <w:spacing w:lineRule="auto" w:line="240" w:before="0" w:after="0"/>
        <w:jc w:val="both"/>
        <w:rPr/>
      </w:pPr>
      <w:r>
        <w:rPr>
          <w:rFonts w:cs="Arial" w:ascii="Arial" w:hAnsi="Arial"/>
          <w:b/>
          <w:iCs/>
          <w:color w:val="4F81BD"/>
          <w:sz w:val="20"/>
          <w:szCs w:val="20"/>
        </w:rPr>
        <w:t>SILVER SPONSORS                                                      MOST NOMINATED AWARD -                 IN KIND SUPPORTERS</w:t>
      </w:r>
    </w:p>
    <w:p>
      <w:pPr>
        <w:pStyle w:val="Normal"/>
        <w:spacing w:lineRule="auto" w:line="240" w:before="0" w:after="0"/>
        <w:jc w:val="both"/>
        <w:rPr/>
      </w:pPr>
      <w:r>
        <w:rPr>
          <w:rFonts w:cs="Arial" w:ascii="Arial" w:hAnsi="Arial"/>
          <w:b/>
          <w:iCs/>
          <w:color w:val="4F81BD"/>
          <w:sz w:val="20"/>
          <w:szCs w:val="20"/>
        </w:rPr>
        <w:tab/>
        <w:tab/>
        <w:tab/>
        <w:tab/>
        <w:tab/>
        <w:tab/>
        <w:tab/>
        <w:t xml:space="preserve">              AUSTRALIA</w:t>
      </w:r>
    </w:p>
    <w:p>
      <w:pPr>
        <w:pStyle w:val="Normal"/>
        <w:jc w:val="both"/>
        <w:rPr>
          <w:rFonts w:ascii="Arial" w:hAnsi="Arial" w:cs="Arial"/>
          <w:b/>
          <w:b/>
          <w:iCs/>
          <w:color w:val="0070C0"/>
          <w:sz w:val="20"/>
          <w:szCs w:val="20"/>
          <w:lang w:val="en-US" w:eastAsia="en-US"/>
        </w:rPr>
      </w:pPr>
      <w:r>
        <w:rPr>
          <w:rFonts w:cs="Arial" w:ascii="Arial" w:hAnsi="Arial"/>
          <w:b/>
          <w:iCs/>
          <w:color w:val="0070C0"/>
          <w:sz w:val="20"/>
          <w:szCs w:val="20"/>
          <w:lang w:val="en-US" w:eastAsia="en-US"/>
        </w:rPr>
        <w:drawing>
          <wp:anchor behindDoc="1" distT="0" distB="0" distL="114935" distR="114935" simplePos="0" locked="0" layoutInCell="0" allowOverlap="1" relativeHeight="44">
            <wp:simplePos x="0" y="0"/>
            <wp:positionH relativeFrom="column">
              <wp:posOffset>1588135</wp:posOffset>
            </wp:positionH>
            <wp:positionV relativeFrom="paragraph">
              <wp:posOffset>95250</wp:posOffset>
            </wp:positionV>
            <wp:extent cx="1095375" cy="619125"/>
            <wp:effectExtent l="0" t="0" r="0" b="0"/>
            <wp:wrapTight wrapText="bothSides">
              <wp:wrapPolygon edited="0">
                <wp:start x="-528" y="0"/>
                <wp:lineTo x="-528" y="20992"/>
                <wp:lineTo x="21558" y="20992"/>
                <wp:lineTo x="21558" y="0"/>
                <wp:lineTo x="-52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7" t="-83" r="-47" b="-83"/>
                    <a:stretch>
                      <a:fillRect/>
                    </a:stretch>
                  </pic:blipFill>
                  <pic:spPr bwMode="auto">
                    <a:xfrm>
                      <a:off x="0" y="0"/>
                      <a:ext cx="1095375" cy="6191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342005</wp:posOffset>
            </wp:positionH>
            <wp:positionV relativeFrom="paragraph">
              <wp:posOffset>95250</wp:posOffset>
            </wp:positionV>
            <wp:extent cx="1552575" cy="697230"/>
            <wp:effectExtent l="0" t="0" r="0" b="0"/>
            <wp:wrapTight wrapText="bothSides">
              <wp:wrapPolygon edited="0">
                <wp:start x="-344" y="0"/>
                <wp:lineTo x="-344" y="20817"/>
                <wp:lineTo x="21481" y="20817"/>
                <wp:lineTo x="21481" y="0"/>
                <wp:lineTo x="-34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0" t="-68" r="-30" b="-68"/>
                    <a:stretch>
                      <a:fillRect/>
                    </a:stretch>
                  </pic:blipFill>
                  <pic:spPr bwMode="auto">
                    <a:xfrm>
                      <a:off x="0" y="0"/>
                      <a:ext cx="1552575" cy="69723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318760</wp:posOffset>
            </wp:positionH>
            <wp:positionV relativeFrom="paragraph">
              <wp:posOffset>95250</wp:posOffset>
            </wp:positionV>
            <wp:extent cx="1602740" cy="556895"/>
            <wp:effectExtent l="0" t="0" r="0" b="0"/>
            <wp:wrapTight wrapText="bothSides">
              <wp:wrapPolygon edited="0">
                <wp:start x="-318" y="-4900"/>
                <wp:lineTo x="-318" y="26977"/>
                <wp:lineTo x="21490" y="26977"/>
                <wp:lineTo x="21490" y="-4900"/>
                <wp:lineTo x="-318" y="-4900"/>
              </wp:wrapPolygon>
            </wp:wrapTight>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28" t="14505" r="-28" b="21732"/>
                    <a:stretch>
                      <a:fillRect/>
                    </a:stretch>
                  </pic:blipFill>
                  <pic:spPr bwMode="auto">
                    <a:xfrm>
                      <a:off x="0" y="0"/>
                      <a:ext cx="1602740" cy="55689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6856730</wp:posOffset>
            </wp:positionH>
            <wp:positionV relativeFrom="paragraph">
              <wp:posOffset>118745</wp:posOffset>
            </wp:positionV>
            <wp:extent cx="1240155" cy="487680"/>
            <wp:effectExtent l="0" t="0" r="0" b="0"/>
            <wp:wrapTight wrapText="bothSides">
              <wp:wrapPolygon edited="0">
                <wp:start x="-362" y="0"/>
                <wp:lineTo x="-362" y="20352"/>
                <wp:lineTo x="21690" y="20352"/>
                <wp:lineTo x="21690" y="0"/>
                <wp:lineTo x="-362"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6" t="-41" r="-16" b="-41"/>
                    <a:stretch>
                      <a:fillRect/>
                    </a:stretch>
                  </pic:blipFill>
                  <pic:spPr bwMode="auto">
                    <a:xfrm>
                      <a:off x="0" y="0"/>
                      <a:ext cx="1240155" cy="48768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9210</wp:posOffset>
            </wp:positionH>
            <wp:positionV relativeFrom="paragraph">
              <wp:posOffset>15240</wp:posOffset>
            </wp:positionV>
            <wp:extent cx="1388745" cy="892810"/>
            <wp:effectExtent l="0" t="0" r="0" b="0"/>
            <wp:wrapTight wrapText="bothSides">
              <wp:wrapPolygon edited="0">
                <wp:start x="-412" y="0"/>
                <wp:lineTo x="-412" y="20693"/>
                <wp:lineTo x="21626" y="20693"/>
                <wp:lineTo x="21626" y="0"/>
                <wp:lineTo x="-412"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3" t="-21" r="-13" b="-21"/>
                    <a:stretch>
                      <a:fillRect/>
                    </a:stretch>
                  </pic:blipFill>
                  <pic:spPr bwMode="auto">
                    <a:xfrm>
                      <a:off x="0" y="0"/>
                      <a:ext cx="1388745" cy="892810"/>
                    </a:xfrm>
                    <a:prstGeom prst="rect">
                      <a:avLst/>
                    </a:prstGeom>
                  </pic:spPr>
                </pic:pic>
              </a:graphicData>
            </a:graphic>
          </wp:anchor>
        </w:drawing>
      </w:r>
    </w:p>
    <w:p>
      <w:pPr>
        <w:pStyle w:val="Normal"/>
        <w:jc w:val="both"/>
        <w:rPr>
          <w:rFonts w:ascii="Arial" w:hAnsi="Arial" w:cs="Arial"/>
          <w:iCs/>
          <w:sz w:val="20"/>
          <w:szCs w:val="20"/>
        </w:rPr>
      </w:pPr>
      <w:r>
        <w:rPr>
          <w:rFonts w:cs="Arial" w:ascii="Arial" w:hAnsi="Arial"/>
          <w:iCs/>
          <w:sz w:val="20"/>
          <w:szCs w:val="20"/>
        </w:rPr>
      </w:r>
    </w:p>
    <w:p>
      <w:pPr>
        <w:pStyle w:val="Default"/>
        <w:spacing w:lineRule="auto" w:line="276" w:before="0" w:after="240"/>
        <w:jc w:val="both"/>
        <w:rPr>
          <w:rFonts w:ascii="Arial" w:hAnsi="Arial" w:cs="Arial"/>
          <w:iCs/>
          <w:sz w:val="20"/>
          <w:szCs w:val="20"/>
        </w:rPr>
      </w:pPr>
      <w:r>
        <w:rPr>
          <w:rFonts w:cs="Arial"/>
          <w:iCs/>
          <w:sz w:val="20"/>
          <w:szCs w:val="20"/>
        </w:rPr>
      </w:r>
    </w:p>
    <w:p>
      <w:pPr>
        <w:pStyle w:val="Normal"/>
        <w:spacing w:lineRule="auto" w:line="240"/>
        <w:jc w:val="both"/>
        <w:rPr>
          <w:rFonts w:ascii="Arial" w:hAnsi="Arial" w:cs="Arial"/>
          <w:sz w:val="20"/>
          <w:szCs w:val="20"/>
        </w:rPr>
      </w:pPr>
      <w:hyperlink r:id="rId7">
        <w:r>
          <w:rPr>
            <w:rStyle w:val="InternetLink"/>
            <w:rFonts w:cs="Arial" w:ascii="Arial" w:hAnsi="Arial"/>
            <w:sz w:val="20"/>
            <w:szCs w:val="20"/>
          </w:rPr>
          <w:t>http://www.nucleusnetwork.com.au</w:t>
        </w:r>
      </w:hyperlink>
      <w:r>
        <w:rPr/>
        <w:t xml:space="preserve">                                             </w:t>
      </w:r>
      <w:hyperlink r:id="rId8">
        <w:r>
          <w:rPr>
            <w:rStyle w:val="InternetLink"/>
            <w:rFonts w:cs="Arial" w:ascii="Arial" w:hAnsi="Arial"/>
            <w:sz w:val="20"/>
            <w:szCs w:val="20"/>
          </w:rPr>
          <w:t>http://www.ARCS.com.au</w:t>
        </w:r>
      </w:hyperlink>
    </w:p>
    <w:p>
      <w:pPr>
        <w:pStyle w:val="Default"/>
        <w:spacing w:before="0" w:after="240"/>
        <w:jc w:val="right"/>
        <w:rPr>
          <w:iCs/>
          <w:sz w:val="18"/>
          <w:szCs w:val="20"/>
        </w:rPr>
      </w:pPr>
      <w:r>
        <w:rPr>
          <w:rFonts w:eastAsia="Arial"/>
        </w:rPr>
        <w:t xml:space="preserve">                                </w:t>
      </w:r>
      <w:hyperlink r:id="rId9">
        <w:r>
          <w:rPr>
            <w:rStyle w:val="InternetLink"/>
            <w:sz w:val="20"/>
            <w:szCs w:val="20"/>
          </w:rPr>
          <w:t>http://www.AccessCR.com.au</w:t>
        </w:r>
      </w:hyperlink>
      <w:r>
        <w:rPr>
          <w:iCs/>
          <w:sz w:val="18"/>
          <w:szCs w:val="20"/>
        </w:rPr>
        <w:t xml:space="preserve">                                                                                Certificate Image © Marc Dietrich | Dreamstime.com</w:t>
      </w:r>
    </w:p>
    <w:p>
      <w:pPr>
        <w:pStyle w:val="Default"/>
        <w:spacing w:lineRule="auto" w:line="276" w:before="0" w:after="240"/>
        <w:jc w:val="right"/>
        <w:rPr>
          <w:iCs/>
          <w:sz w:val="18"/>
          <w:szCs w:val="20"/>
        </w:rPr>
      </w:pPr>
      <w:r>
        <w:rPr>
          <w:iCs/>
          <w:sz w:val="18"/>
          <w:szCs w:val="20"/>
        </w:rPr>
      </w:r>
    </w:p>
    <w:p>
      <w:pPr>
        <w:pStyle w:val="Default"/>
        <w:spacing w:lineRule="auto" w:line="276" w:before="0" w:after="240"/>
        <w:jc w:val="center"/>
        <w:rPr>
          <w:b/>
          <w:b/>
          <w:iCs/>
          <w:sz w:val="22"/>
          <w:szCs w:val="20"/>
        </w:rPr>
      </w:pPr>
      <w:r>
        <w:rPr>
          <w:b/>
          <w:iCs/>
          <w:sz w:val="22"/>
          <w:szCs w:val="20"/>
        </w:rPr>
        <w:t>To learn more about the Clinical Trials Honour Roll, please visit: http://www.ClinicalTrialsHonourRoll.com</w:t>
      </w:r>
    </w:p>
    <w:p>
      <w:pPr>
        <w:pStyle w:val="Normal"/>
        <w:rPr>
          <w:rFonts w:ascii="Copperplate Gothic Bold" w:hAnsi="Copperplate Gothic Bold" w:cs="Arial"/>
          <w:color w:val="4F81BD"/>
          <w:sz w:val="32"/>
        </w:rPr>
      </w:pPr>
      <w:r>
        <w:rPr>
          <w:rFonts w:cs="Arial" w:ascii="Copperplate Gothic Bold" w:hAnsi="Copperplate Gothic Bold"/>
          <w:color w:val="4F81BD"/>
          <w:sz w:val="32"/>
        </w:rPr>
        <w:t>INDIVIDUALS</w:t>
      </w:r>
    </w:p>
    <w:p>
      <w:pPr>
        <w:pStyle w:val="Normal"/>
        <w:rPr>
          <w:rFonts w:ascii="Arial" w:hAnsi="Arial" w:cs="Arial"/>
        </w:rPr>
      </w:pPr>
      <w:r>
        <w:rPr>
          <w:rFonts w:cs="Arial" w:ascii="Arial" w:hAnsi="Arial"/>
        </w:rPr>
        <w:t>The following individuals listed themselves or were nominated by peers for recognition of their contribution to clinical trials over the past year (in alphabetical order).</w:t>
      </w:r>
    </w:p>
    <w:tbl>
      <w:tblPr>
        <w:tblW w:w="13164" w:type="dxa"/>
        <w:jc w:val="left"/>
        <w:tblInd w:w="-15" w:type="dxa"/>
        <w:tblLayout w:type="fixed"/>
        <w:tblCellMar>
          <w:top w:w="0" w:type="dxa"/>
          <w:left w:w="108" w:type="dxa"/>
          <w:bottom w:w="0" w:type="dxa"/>
          <w:right w:w="108" w:type="dxa"/>
        </w:tblCellMar>
      </w:tblPr>
      <w:tblGrid>
        <w:gridCol w:w="2142"/>
        <w:gridCol w:w="2409"/>
        <w:gridCol w:w="1418"/>
        <w:gridCol w:w="7195"/>
      </w:tblGrid>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bdalla A.Awaid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bdallah is a remarkable researcher and the best candidate for clinical research in Jordan. He has worked on several Investigator initiated clinical studi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bla Al-Bsou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thics Committee / Research Governance</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bla is one of the first IRB members in Jordan who set the rules and policies for the IRBs and currently she is working as a member of the clinical stuides committee at JFD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dil Shafique</w:t>
            </w:r>
          </w:p>
        </w:tc>
        <w:tc>
          <w:tcPr>
            <w:tcW w:w="2409" w:type="dxa"/>
            <w:tcBorders/>
          </w:tcPr>
          <w:p>
            <w:pPr>
              <w:pStyle w:val="Normal"/>
              <w:spacing w:lineRule="auto" w:line="240" w:before="120" w:after="0"/>
              <w:rPr/>
            </w:pPr>
            <w:r>
              <w:rPr>
                <w:rFonts w:cs="Arial" w:ascii="Arial" w:hAnsi="Arial"/>
                <w:color w:val="000000"/>
                <w:sz w:val="20"/>
                <w:szCs w:val="20"/>
              </w:rPr>
              <w:t>Commercial organisation running trials, Training Provider, Healthcare IT</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Global</w:t>
            </w:r>
          </w:p>
        </w:tc>
        <w:tc>
          <w:tcPr>
            <w:tcW w:w="7195" w:type="dxa"/>
            <w:tcBorders/>
          </w:tcPr>
          <w:p>
            <w:pPr>
              <w:pStyle w:val="Normal"/>
              <w:spacing w:lineRule="auto" w:line="240" w:before="120" w:after="0"/>
              <w:rPr/>
            </w:pPr>
            <w:r>
              <w:rPr>
                <w:rFonts w:cs="Arial" w:ascii="Arial" w:hAnsi="Arial"/>
                <w:color w:val="000000"/>
                <w:sz w:val="20"/>
                <w:szCs w:val="20"/>
              </w:rPr>
              <w:t>Delivering end-to-end clinical trial solutions, data management and our single delivery method, VTRIAL™ CTMS. Our committed team helps Sponsors, CROs and CMOs conduct trials safely, quickly and cost effectively.</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laa Abou-Zeid</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airo, Egypt</w:t>
            </w:r>
          </w:p>
        </w:tc>
        <w:tc>
          <w:tcPr>
            <w:tcW w:w="7195" w:type="dxa"/>
            <w:tcBorders/>
          </w:tcPr>
          <w:p>
            <w:pPr>
              <w:pStyle w:val="Normal"/>
              <w:spacing w:lineRule="auto" w:line="240" w:before="120" w:after="0"/>
              <w:rPr/>
            </w:pPr>
            <w:r>
              <w:rPr>
                <w:rFonts w:cs="Arial" w:ascii="Arial" w:hAnsi="Arial"/>
                <w:color w:val="000000"/>
                <w:sz w:val="20"/>
                <w:szCs w:val="20"/>
              </w:rPr>
              <w:t>Supported research Institutes and researchers to conduct clinical trials with technical support and advice on design, conduct, data management and medical writing/editing. Promoted GCP standards by training and supporting complianc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or Albert Frauma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Over 30 years in clinical research and is an expert in drug trials and pharmacokinetic studies. Longstanding activities in clinical medicine, teaching and research as a hospital and academic physician.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lfred Bacharach, PhD</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io de Janeiro, Brazil</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Bacharach is (or was) a Clinical Director of Nichols Institute. He is about to retire so this is the right moment to honor his work and discoveries in the field.</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ndrew Giddy</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ver 15 years clinical research experience including 9 years in big pharma working on Phase I-III trial management in all areas from local site management to global study management. Numerous leadership positions in Australia and internationally. Currently, CEO of Nucleus Network</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nja van 't Hoog</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etherlands</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Van 't Hoog and her team contributed to clinical trial capacity building in Kenya and created a vast network of cohorts for future TB studi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ssociate Professor Anna Hawke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enior Research Fellow at the Viertel Centre for Research in Cancer Control, adjunct A/Professor at Queensland University of Technology and James Cook University. Currently leading clinical trials / investigator driven chronic disease researc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nnette Leahy</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Project Manager with over 15 years experience in Phase 1-4 clinical research in pharmaceutical and CRO settings. Experienced in the UK and European regulatory framework.</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Annette Pidoux</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ydney,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Trials Coordinator providing outstanding support of clinical trials conducted at St Vincent’s Hospital</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yman Hamoude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Ayman is one of the Investigators that any CRA would really like to work with and learn from. Dr. Ayman has conducted several researches in Cardiology are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Barbara Lest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Group Technical Manager. Over 15 years experience as Medical Scientist working in hospital pathology laboratories. Currently responsible for all technical operations related to the conduct of clinical trials at Nucleus Network</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Bianca Scott</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Project Manager with 5 years nursing and clinical research experience in Phase I-4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arli Hunt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Carlo Maccarron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orking with various Australian stakeholders to positively influence the clinical trials environment in Australi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arolyn Stewart</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ver 20 years experience in clinical research with more than 15 years in the biopharmaceutical industry in various clinical operation roles. Broad experience in drug development within Australia as well as the US, UK and Eastern Europe.</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s Charlotte Nonhlanhla Mahum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INR Comprehensive Local Research Network</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ngland</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livering face to face GCP training, educating and mentoring research nurses (both new and experienced), and supported department to become research active and contribute to high quality NIHR portfolio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Dr. Chifumbe Chintu</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Zamb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is study of antiretroviral treatment of children with HIV contributed to FDA approval of Triomune Baby/Junior and to the definition of pediatric optimal weight bands by WHO.</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Christian Happ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iger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hristian Happi's contribution to malaria research is outstanding especially in the field of drug resistance.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Cindy Hall</w:t>
            </w:r>
          </w:p>
        </w:tc>
        <w:tc>
          <w:tcPr>
            <w:tcW w:w="2409" w:type="dxa"/>
            <w:tcBorders/>
          </w:tcPr>
          <w:p>
            <w:pPr>
              <w:pStyle w:val="Normal"/>
              <w:snapToGrid w:val="false"/>
              <w:spacing w:lineRule="auto" w:line="240" w:before="120" w:after="0"/>
              <w:rPr>
                <w:rFonts w:ascii="Arial" w:hAnsi="Arial" w:cs="Arial"/>
                <w:color w:val="000000"/>
                <w:sz w:val="20"/>
                <w:szCs w:val="20"/>
              </w:rPr>
            </w:pPr>
            <w:r>
              <w:rPr>
                <w:rFonts w:cs="Arial" w:ascii="Arial" w:hAnsi="Arial"/>
                <w:color w:val="000000"/>
                <w:sz w:val="20"/>
                <w:szCs w:val="20"/>
              </w:rPr>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indy has been a Clinical Research Coordinator, and CRA, in clinical trials for 21 years and is a passionate and active advocate for this field of researc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rie Lyn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Corina Jary</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A,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Nurse Consultant providing outstanding support of clinical trials conducted at Royal Perth Hospital</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raig Roger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ver  20 years in Big Pharma and Biotech start-up companies. Leadership roles in regulatory affairs, drug development and manufacture and has successfully filed INDs, DAs and General Marketing Applications in the USA, EU, Australian and Asian market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ada Hayath.Shaik</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 Trial network / SMO, Hospital, Training Provider</w:t>
            </w:r>
          </w:p>
        </w:tc>
        <w:tc>
          <w:tcPr>
            <w:tcW w:w="1418" w:type="dxa"/>
            <w:tcBorders/>
          </w:tcPr>
          <w:p>
            <w:pPr>
              <w:pStyle w:val="Normal"/>
              <w:spacing w:lineRule="auto" w:line="240" w:before="120" w:after="0"/>
              <w:rPr/>
            </w:pPr>
            <w:r>
              <w:rPr>
                <w:rFonts w:cs="Arial" w:ascii="Arial" w:hAnsi="Arial"/>
                <w:color w:val="000000"/>
                <w:sz w:val="20"/>
                <w:szCs w:val="20"/>
              </w:rPr>
              <w:t>Hyderabad, 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ostgraduate in Biotechnology with more then 5yrs experiance in Clinical trials phase1-phase4,BA/BE studi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alia Sale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alia is an intelligent and creative clinical research professional , she project managed a phase II trial effectively and 2 Phase IV studies. Dalia has passed the ACRP certification exams - CCRC and CCRA.</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s Danita Kapp</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anita is an instrumental leader for our clinical trials team at the Townsville Hospital. She is highly regarded by all her colleagu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 Darryl Carringto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Research Manager for GSK</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Darwish Badra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thics Committee / Research Governance</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Darwish is an IRB Chair who sets an example for the responsible and reliable Chair. He's been always committed to his work as a chair although it's not a full time job and not compensated as it should b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avid A Olson, MD</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 with over 20 years of experienc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Dimitar Sajkov</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 Hospital, University, Ethics Committee / Research Governance office, Training Provide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delaide,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am the principal Investigator in several multi-centre and single centre clinical trials including new influenza vaccines and vaccine adjuvants, clinical research databases, COPD, Asthma and sleep disorder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olima M 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 very hard working and dedicated CRC who has a passion for clinical research and has been devoting her full time for clinical researc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lizabeth Hey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ighly motivated Clinical Research Coordinator, meticulous in her job. Great advocate for Radiation Oncology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lizabeth Hey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lizabeth is an outstanding Clinical Research Coordinator making the experiences of Radiation Oncology patients participating in clinical research a very positive on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mad Shafout</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mad was one of the first CRCs who worked in clinical trials in Jordan and worked hard to get to be a CRA in a regional CRO</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Glenda Yarbrough, CCMA, C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anan Kakis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ependant Contrac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anan is an added value for the pharmaceutical industry in Jordan and now for the clinical research professionals. She used to work as a study monitor and now she has passed the ACRP CRA certification exam.</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s Heather Hawkins</w:t>
            </w:r>
          </w:p>
        </w:tc>
        <w:tc>
          <w:tcPr>
            <w:tcW w:w="2409" w:type="dxa"/>
            <w:tcBorders/>
          </w:tcPr>
          <w:p>
            <w:pPr>
              <w:pStyle w:val="Normal"/>
              <w:snapToGrid w:val="false"/>
              <w:spacing w:lineRule="auto" w:line="240" w:before="120" w:after="0"/>
              <w:rPr>
                <w:rFonts w:ascii="Arial" w:hAnsi="Arial" w:cs="Arial"/>
                <w:color w:val="000000"/>
                <w:sz w:val="20"/>
                <w:szCs w:val="20"/>
              </w:rPr>
            </w:pPr>
            <w:r>
              <w:rPr>
                <w:rFonts w:cs="Arial" w:ascii="Arial" w:hAnsi="Arial"/>
                <w:color w:val="000000"/>
                <w:sz w:val="20"/>
                <w:szCs w:val="20"/>
              </w:rPr>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eather has designed, developed and implemented the Central Coordination Service at Queensland Heatl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ee Chun Yang</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lays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erforming clinical research independantly.</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elma Verbraeke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urope and Latin Americ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elma is a Clinical Trial Assistant who provides an exceptional assistance to the clinical trial team in an international ACS study run across 24 countries. She has a remarkable attitude of helping and excellence in her work and is a pleasure to work wit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lham Swaida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thics Committee / Research Governance</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lham is a highly qualified IRB coordinator, assisting in maintaining compliance to applicable regulation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Indra Bhadu</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 Government, 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really appreciate enthusiasm and dedication towards clinical research and responsibility for coordinating with Investigators, Research Institutes and CRO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acqui Waterkey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ver 15 years experience in research. Worked in Biotech, Big Pharma and Medical research in regulatory affairs, quality assurance, project management, clinical trials consulting for product development on drugs and devices and operation managemen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Jane Jacobs</w:t>
            </w:r>
          </w:p>
        </w:tc>
        <w:tc>
          <w:tcPr>
            <w:tcW w:w="2409" w:type="dxa"/>
            <w:tcBorders/>
          </w:tcPr>
          <w:p>
            <w:pPr>
              <w:pStyle w:val="Normal"/>
              <w:snapToGrid w:val="false"/>
              <w:spacing w:lineRule="auto" w:line="240" w:before="120" w:after="0"/>
              <w:rPr>
                <w:rFonts w:ascii="Arial" w:hAnsi="Arial" w:cs="Arial"/>
                <w:color w:val="000000"/>
                <w:sz w:val="20"/>
                <w:szCs w:val="20"/>
              </w:rPr>
            </w:pPr>
            <w:r>
              <w:rPr>
                <w:rFonts w:cs="Arial" w:ascii="Arial" w:hAnsi="Arial"/>
                <w:color w:val="000000"/>
                <w:sz w:val="20"/>
                <w:szCs w:val="20"/>
              </w:rPr>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ane is the Director of Research Ethics and Coordination at the Office of Health and Medical Research at Queensland Health.  Jane works tirelessly to facilitate research within Queensland Health sit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Janelle Bowde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ependent Contractor, Advocate</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anelle is committed to building knowledge, capacity and efficiency in clinical research, and increasing awareness and understanding of clinical research in the community.</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shua A Turknett, MD</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 with over 10 years of experience.</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udith Pag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udith is a very energetic and dedicated clinical research coordinator. Her work is of outstanding quality and she is making a huge contribution to Medical Oncology Clinical Trials for North Queensland oncology patient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Judy Ston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ependant Contrac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Judy Stone is a clinical investigator with over 20 years experience running clinical trials, which she has passed on with her book Conducting Clinical Research. This is a great resource for sites looking to improve their clinical trial operation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Karen Brow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ydney,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Trials Coordinator providing outstanding support of clinical trials conducted at St Vincent’s Hospital</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Karen Young, LPN, C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rofessor Kazuko Masuo</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n extensive career in clinical research including numerous Phase I ethnopharmacology studies - Japanese Bridging Studies. Over 30 years experience including practical medical experience as a cardiologist, endocrinologist and nephrologist and medical research in Japan.</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Kimberley Bury</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Kimberley is a clinical research coordinator for Haematology Oncology Clinical Trials at The Townsville Hospital. Her attention to detail and coordination is of very high quality and she is a great asset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K.S.K.Navee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am currently a CTA working on 2 studies in Diabetes and Psychiatry in Indi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Laurie Caldwell,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Lavanya Veda, CCMA, C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Leah Craft, C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Lisa Nelso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ver 25 years experience in Medical Research Industry. Has consulted to key research institutions and Scientific, Medical Research and Government sectors developing, writing and implementing feasibitlity and assessment studi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Mrs Lisa Palla </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Brazil, Europe, USA and Latin Americ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am currently a CRA working on 3 studies in glaucoma, gynecology and respiratory with more than 300 patients in Brazil</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Lynn Hughe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Research Manager - Oncology portfolio</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ha Al-Farha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A.E</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ha took the lead in the region to establish the first CRO in the early 2000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hesh Malneed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Trial network / SMO, Equipment/technology/CTMS/EDC/service provider, 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Established a complete CRO with end to end Services including SMO with IT technology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Mallikarjun V.Jali, MD, FICP</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 Hospital, 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M.V.Jali from  KLES Dr. Prabhakar Kore Hospital &amp; Medical Research Centre, Belgaum in India has been training healthcare and clinical research professionals  and advocating for skills certification of technicians and research scientist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nal Milhem</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nal is a perfectionist in her work and always striving to upgrading the clinical research quality to the best standards. She's worked as a CRA, clinical program manager and a regional manager.</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Marc K. Taormin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esearch site</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issouri, 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Investigator for GI trials specializing in IBD treatment with a focus on the whole patient and his/her health and quailty of life. </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eastAsia="Times New Roman" w:cs="Arial"/>
                <w:bCs/>
                <w:color w:val="000000"/>
                <w:sz w:val="20"/>
                <w:szCs w:val="20"/>
                <w:lang w:eastAsia="en-AU"/>
              </w:rPr>
            </w:pPr>
            <w:r>
              <w:rPr>
                <w:rFonts w:eastAsia="Times New Roman" w:cs="Arial" w:ascii="Arial" w:hAnsi="Arial"/>
                <w:bCs/>
                <w:color w:val="000000"/>
                <w:sz w:val="20"/>
                <w:szCs w:val="20"/>
                <w:lang w:eastAsia="en-AU"/>
              </w:rPr>
              <w:t>Ms Margaret Morton</w:t>
            </w:r>
          </w:p>
          <w:p>
            <w:pPr>
              <w:pStyle w:val="Normal"/>
              <w:spacing w:lineRule="auto" w:line="240" w:before="120" w:after="0"/>
              <w:rPr>
                <w:rFonts w:ascii="Arial" w:hAnsi="Arial" w:cs="Arial"/>
                <w:color w:val="000000"/>
                <w:sz w:val="20"/>
                <w:szCs w:val="20"/>
              </w:rPr>
            </w:pPr>
            <w:r>
              <w:rPr>
                <w:rFonts w:eastAsia="Times New Roman" w:cs="Arial" w:ascii="Arial" w:hAnsi="Arial"/>
                <w:bCs/>
                <w:color w:val="000000"/>
                <w:sz w:val="20"/>
                <w:szCs w:val="20"/>
                <w:lang w:eastAsia="en-AU"/>
              </w:rPr>
              <w:t>*Most Nominated Individual in Australi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rgaret is the Senior Clinical Research Coordinator with the Geriatric Research Unit, Prince Charles Hospital. She has had extensive clinical drug trials experience, and is very passionate and committed to this field of study, actively participating in forums and organisations aimed at implementing change and improvements within the clinical research spectrum.</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t>Margie is very commited and takes great pride in her work. Her extensive knowledge and dynamic approach have been a great support to staff at both TPCH and other  research sites.</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t>Margie is a Clinical Research Coordinator and approaches all CRC responsibilities with a high level of professionalism.  She goes above and beyond the call of duty for her Sponsors and patient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 Dr. Marie Louise Newel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outh Afric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 Newell coordinated the Kesho Bora studies that have influenced the WHO policy change for prevention of mother to child HIV transmision.</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 Dr. Mark Nico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outh Afric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rk Nicol contributed to the study that established the efficacy in field conditions of the GeneExpert MBT/RIF rapid diagnostic test for (multi-drug resistant) tuberculosi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rshall L Nash, MD, FAHA, CP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 with over 20 years of experienc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ry Franic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ecruitment Manager with Phase I/ Early Phase Clinical Trial Experience. Extensive expeirece in devising and implementing recruitment strategies and in co-ordinating advertising campaign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yur Salat</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 / Canad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ore than two year of experience as CRA/ Pharmacist for Phase I to Phase III clinical trials in India and Canada. Good knowledge of ICH- GCP, relevant regulatory guidelines and other relevant areas of clinical researc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Melissa Hirt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lbourne,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Modified relative motion splinting in the post-operative management of zone V &amp; VI extensor tendon repairs. </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enakshi Sharm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enakshi has been working as a workoholic CRC on number of clinical drug trials since last 2 Years. Her dedication to quality data, protection of ethical rights and passion for learning deserve a recognition.</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Michael Rosenberg, MD, MP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 Equipment/technology/CTMS/EDC/service provide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C, 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Rosenberg founded an efficiency-driven global CRO, Health Decisions®. His research innovations after conducting &gt;300 studies have resulted in significant improvement and cost-savings. He is currently co-principal investigator of the Clinical &amp; Statistical Coordinating Center for Contraceptive Research, NI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urad Faro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urad added his 8 year experience and knowledge to the portfolio of the clinical team in his organization. He has passed the ACRP CRC certification exam recently.</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yrna Whiting, CCMA,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Nadia Zak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gypt</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Nadia is the Clinical Director of Alexandria Clinical Research Center, and has worked as a dedicated PI in several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Naida Gurshumov, GNA Researc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ependent Contrac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srael</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Dr. Gurshumov, PhD, CCRA, is an independent clinical research consultant, who contributes her knowledge and more than 15 years experience in clinical trials to international pharma, medical device and CRO companies.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Naser Idkeidek</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s a biostatistician, Dr. Naser is one of the few in the region who proved that a good statiistician is an indicator for quality research. He has done the role of a biostatistician and kinetist in more than 1000 studi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Natalee Lawso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A,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esearch Officer providing outstanding support of clinical trials conducted at Royal Perth Hospital</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edal Al-Rawashde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Nedal is considered a natural organizer, with a good, practical, 'no fuss' approach to the most demanding work situations upon his work as a CRC in KHCC for several Oncology studies. </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Nicola Bus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ommercial organisation running trials </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icola is an incredibly capable and dedicated CRA, professional at all times, keeps on top of a demanding workload, handles anything with grace and accomplishment, consistently supports her sites and clients competently, and has the trust and confidence of her colleague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Nina Caltabiano,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 Nirav Jansar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ommercial organisation running trials </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hmedabad, 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ork as a medical writer, CRA, and in project co-ordination from preparation of regulatory documents, conducting clinical trials to resolving regulatory audit findings.  I work domestically and internationally, and cross-functionally across QA, DM, regulatory, etc at different stages of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atricia Lawl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reland</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atricia established Scope Clinical Research, a small Irish CRO that has been providing training and operations staff to support clinical trials in Ireland and beyond since 1993.</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auline Cahil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stablished and has managed the cardiology clinical trial unit in Coffs Harbour since the mid 1980'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s Pauline Keay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have been involved with Cardiac Clinical Trials for 20 years, and put in a lot of extra unpaid hours towards this worthy cause.</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t>Has assisted in Cardiology Clinical Trials as a Research Coordinator for the past 6 year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Prof Peter Hodsma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Principal Investigator or Sub-investigator for over 100 clinical trials. Direct responsibilitiy for over 200 clinical trials in Australia and Asia. Over 50 Phase I/ First into human trials. Over 20 years pharmaceutical industry clinical research experience.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Pravin Ahi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ommercial organisation running trials </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viding accurate feasibility data and project initiation globally.</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Priya. 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ommercial organisation running trials </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pleted M.Sc clinical research and now teaching clinical research to M.Sc students. Two batches of students have passed through and are now working in different clinical trial sector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Rabab Tayyem</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the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minent figure in Jordan who has trained and educated many in the area of clinical trials and bioequivalence researc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aeda Mustaf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aeda is one of few who have been certified as a clinical research professional (CCRC and CCRA) in the region in 2007 ,has worked in the field for 12 years and is the founder of molecule CRO.</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Rajendra Mehta</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incipal Investiga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am working as principal Investigator for the last 4 years &amp; did 15 clinical trials in Asthma &amp; COPD, mostly global. I spent &gt;20 hours per week for clinical research apart from my private practice as consultant Chest Physician.</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Rakesh Kumar Maliram Parik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 a short span of 2 years, I have been recognised as one of the most favourite investigators through quality work and full dedication for clinical research. Have been the PI for 5 completed and 4 ongoing phase III global studies in diabetes and have around 40 research paper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ana Damsee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ana always proved that she is one of the most creative and intelligent coordinators available in Jordan through coordinating several BE studies and supervising the clinical operations during the last year.</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ana Hassa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ana is a multitasked person that proved her ability to raise the standards of clinical practice in her organization. Rana has passed the ACRP CRA certification exam recently.</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ebecca Heintzelman,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obin Lub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Over 15 years experience working in Quality Management and Quality Assurance Systems and has extensive knowledge on Compliance and Risk Management, Quality System Development and Implementation for the Clinical Research industry and Learning and development facilitation.</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obin Jackso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obyn Lichter</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troduced and implemented internationally recognised Good Clinical Practice Classroom courses, online courses and GCP certification nationally throughout Australi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Roger Enge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s a leader in the field of clinical research in to the use of manual therapy in the management of chronic respiratory diseas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uhaifa Mahmoud</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Ruhaifa is the best choice  for challenging tasks and responsibilities. She has learnt the job of a CRA in a considerable short period and did it in a perfect manner</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aleh Hussei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aleh worked is an IT consultant and was able to provide the IT smart solution for 3 clinical studies to be in compliance with the international standards and regulations. Saleh is the founder of MENA CLINICAL.</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eu Siow Be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edical research institute / A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alays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erforming clinical research independently.</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hada Sayegh</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A.E</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hada has been selected as the recipient of 2011’s Leadership as a Project Manager Award by ACRP</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 Shanker Krishnamoorthy</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Bangalore, 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urrently as a Senior Clinical Research QA Associate, I worked for 12 projects including Oncology, Gastroenterology, Rheumatoid arthritis,  Ophthalmology and Diabetology trials. I have trained &gt;50  employees on various regulations and reviewed clinical trial documents before ethics committee/regulatory submission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hanna Bruflodt, C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hannon Doppelheuer,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 Shekhar Goya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Trial network / SMO, Independent Contrac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 am working in global level trials and linkage between CRO &amp; Investigators.</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herry Myers,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tacy Damm, CR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edicated to finding cures through neurology research at NeuroStudies.ne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 Steve Bukvi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ingapore</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teve has been instrumental in leading the Clinical Research arena in operations and training and setting up PACRA (Pan-Asian Clinical Research Association)</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ue Mason</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Project Manager with over 15 years nursing experience and over 10 years Phase 1-4 clinical research experience. Peri-operative certified nurs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Sue Jenkins-Marsh</w:t>
            </w:r>
          </w:p>
        </w:tc>
        <w:tc>
          <w:tcPr>
            <w:tcW w:w="2409" w:type="dxa"/>
            <w:tcBorders/>
          </w:tcPr>
          <w:p>
            <w:pPr>
              <w:pStyle w:val="Normal"/>
              <w:snapToGrid w:val="false"/>
              <w:spacing w:lineRule="auto" w:line="240" w:before="120" w:after="0"/>
              <w:rPr>
                <w:rFonts w:ascii="Arial" w:hAnsi="Arial" w:cs="Arial"/>
                <w:color w:val="000000"/>
                <w:sz w:val="20"/>
                <w:szCs w:val="20"/>
              </w:rPr>
            </w:pPr>
            <w:r>
              <w:rPr>
                <w:rFonts w:cs="Arial" w:ascii="Arial" w:hAnsi="Arial"/>
                <w:color w:val="000000"/>
                <w:sz w:val="20"/>
                <w:szCs w:val="20"/>
              </w:rPr>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Queensland,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ue has help introduce single ethical review to Queensland Health and is very much involved with HoMER</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uzy Cak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linical Project Manager with Phase I/Early Phase Clinical Trial experienc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Tamer Hifnaw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niversity</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Egypt</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Dr. Tamer is a trainer and clinical researcher who is working on enhancing the standards in Egypt and the region.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Timothy Low</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Professional/Industry Organisation</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ingapore</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Low has been integral in establishing the footprint for global CRO in Asia and assisted with expanding PACRA (Pan-Asian Clinical Research Association)</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Tina Soulis</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 (eg pharma, biotech, devices, CRO)</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Global; Head office Melbourne, 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Has made a major contribution to the Australian biotech industry by taking a product through all phases of clinical development and was part of the team that gained its FDA approval.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Tina Avanzato Chiodo</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ependant Contrac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US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Tina is a clinical research consultant with a wealth of experience and knowledge about clinical trials that she shares via Twitter. Her tweets via account @GCPWorks have been recognised for the high quality of clinical research related information.</w:t>
            </w:r>
          </w:p>
        </w:tc>
      </w:tr>
      <w:tr>
        <w:trPr>
          <w:trHeight w:val="255" w:hRule="atLeast"/>
        </w:trPr>
        <w:tc>
          <w:tcPr>
            <w:tcW w:w="2142"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Name</w:t>
            </w:r>
          </w:p>
        </w:tc>
        <w:tc>
          <w:tcPr>
            <w:tcW w:w="2409"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Type of Organisation</w:t>
            </w:r>
          </w:p>
        </w:tc>
        <w:tc>
          <w:tcPr>
            <w:tcW w:w="1418" w:type="dxa"/>
            <w:tcBorders/>
            <w:shd w:fill="0070C0" w:val="clear"/>
          </w:tcPr>
          <w:p>
            <w:pPr>
              <w:pStyle w:val="Normal"/>
              <w:spacing w:lineRule="auto" w:line="240" w:before="120" w:after="120"/>
              <w:rPr>
                <w:rFonts w:ascii="Arial" w:hAnsi="Arial" w:cs="Arial"/>
                <w:b/>
                <w:b/>
                <w:color w:val="FFFFFF"/>
                <w:szCs w:val="20"/>
              </w:rPr>
            </w:pPr>
            <w:r>
              <w:rPr>
                <w:rFonts w:cs="Arial" w:ascii="Arial" w:hAnsi="Arial"/>
                <w:b/>
                <w:color w:val="FFFFFF"/>
                <w:szCs w:val="20"/>
              </w:rPr>
              <w:t>Location</w:t>
            </w:r>
          </w:p>
        </w:tc>
        <w:tc>
          <w:tcPr>
            <w:tcW w:w="7195" w:type="dxa"/>
            <w:tcBorders/>
            <w:shd w:fill="0070C0" w:val="clear"/>
          </w:tcPr>
          <w:p>
            <w:pPr>
              <w:pStyle w:val="Normal"/>
              <w:spacing w:lineRule="auto" w:line="240" w:before="120" w:after="0"/>
              <w:rPr>
                <w:rFonts w:ascii="Arial" w:hAnsi="Arial" w:cs="Arial"/>
                <w:b/>
                <w:b/>
                <w:color w:val="FFFFFF"/>
                <w:szCs w:val="20"/>
              </w:rPr>
            </w:pPr>
            <w:r>
              <w:rPr>
                <w:rFonts w:cs="Arial" w:ascii="Arial" w:hAnsi="Arial"/>
                <w:b/>
                <w:color w:val="FFFFFF"/>
                <w:szCs w:val="20"/>
              </w:rPr>
              <w:t>Contribution to Clinical Trials</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Violeta Antonijevic</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ommercial Organisation Running Trials</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Screening Manager for Phase I/ Early Phase Clinical Trials including over 25 years of nursing experienc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Vishal Barg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CRA</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umbai, Ind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t present working as a CRA on severe hypertriglyceridemia studies and as a CRC, worked on various therapeutic areas e.g. osteoporosis,Type 2 Diabetes, Cervical Cancer &amp; Cataract.</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r Vishal Gopal</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ommercial organisation running trials </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ssisting the conduct of a Cardiovascular/Diabetes clinical trial in Australia, New Zealand, Malaysia, India and Chin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ael Tarhini</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Independant Contractor</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Lebano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ael ia a skillful and hardworking CRA. He possesses the character of a CRA and passed the ACRP certification exam the first time.</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Wafa' Al-Khatib</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Government</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Dr. Wafa' is basically the founder of the recent Clinical Trials Unit at Jordan FDA and a member of the clinical studies committee at JFDA</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Yasmin Abdel Rahim</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Hospital</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Jordan</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This person is a clinical research coordinator that has been responsible for 3 registry studies and 4 clinical trials in oncology research </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eastAsia="Times New Roman" w:cs="Arial" w:ascii="Arial" w:hAnsi="Arial"/>
                <w:color w:val="000000"/>
                <w:sz w:val="20"/>
                <w:szCs w:val="20"/>
                <w:lang w:eastAsia="en-AU"/>
              </w:rPr>
              <w:t>Dr.Sreedhar Tirunagari</w:t>
            </w:r>
          </w:p>
        </w:tc>
        <w:tc>
          <w:tcPr>
            <w:tcW w:w="2409" w:type="dxa"/>
            <w:tcBorders/>
          </w:tcPr>
          <w:p>
            <w:pPr>
              <w:pStyle w:val="Normal"/>
              <w:spacing w:lineRule="auto" w:line="240" w:before="120" w:after="0"/>
              <w:rPr>
                <w:rFonts w:ascii="Arial" w:hAnsi="Arial" w:cs="Arial"/>
                <w:color w:val="000000"/>
                <w:sz w:val="20"/>
                <w:szCs w:val="20"/>
              </w:rPr>
            </w:pPr>
            <w:r>
              <w:rPr>
                <w:rFonts w:eastAsia="Times New Roman" w:cs="Arial" w:ascii="Arial" w:hAnsi="Arial"/>
                <w:color w:val="000000"/>
                <w:sz w:val="20"/>
                <w:szCs w:val="20"/>
                <w:lang w:eastAsia="en-AU"/>
              </w:rPr>
              <w:t>Commercial organisation running trials, Medical research institute / ARO, Trial network / SMO, Hospital, University</w:t>
            </w:r>
          </w:p>
        </w:tc>
        <w:tc>
          <w:tcPr>
            <w:tcW w:w="1418" w:type="dxa"/>
            <w:tcBorders/>
          </w:tcPr>
          <w:p>
            <w:pPr>
              <w:pStyle w:val="Normal"/>
              <w:spacing w:lineRule="auto" w:line="240" w:before="120" w:after="0"/>
              <w:rPr>
                <w:rFonts w:ascii="Arial" w:hAnsi="Arial" w:cs="Arial"/>
                <w:color w:val="000000"/>
                <w:sz w:val="20"/>
                <w:szCs w:val="20"/>
              </w:rPr>
            </w:pPr>
            <w:r>
              <w:rPr>
                <w:rFonts w:eastAsia="Times New Roman" w:cs="Arial" w:ascii="Arial" w:hAnsi="Arial"/>
                <w:color w:val="000000"/>
                <w:sz w:val="20"/>
                <w:szCs w:val="20"/>
                <w:lang w:eastAsia="en-AU"/>
              </w:rPr>
              <w:t>Hyderabad,India</w:t>
            </w:r>
          </w:p>
        </w:tc>
        <w:tc>
          <w:tcPr>
            <w:tcW w:w="7195" w:type="dxa"/>
            <w:tcBorders/>
          </w:tcPr>
          <w:p>
            <w:pPr>
              <w:pStyle w:val="Normal"/>
              <w:spacing w:lineRule="auto" w:line="240" w:before="120" w:after="0"/>
              <w:rPr>
                <w:rFonts w:ascii="Arial" w:hAnsi="Arial" w:cs="Arial"/>
                <w:color w:val="000000"/>
                <w:sz w:val="20"/>
                <w:szCs w:val="20"/>
              </w:rPr>
            </w:pPr>
            <w:r>
              <w:rPr>
                <w:rFonts w:eastAsia="Times New Roman" w:cs="Arial" w:ascii="Arial" w:hAnsi="Arial"/>
                <w:color w:val="000000"/>
                <w:sz w:val="20"/>
                <w:szCs w:val="20"/>
                <w:lang w:eastAsia="en-AU"/>
              </w:rPr>
              <w:t>He is a qualified Medical doctor with &gt; 10yrs experience in Healthcare , participating in more then 20 Clinical trials – Phase I-IV and many registry trials; He developed a GCP help desk for compliance adherence in clinical trials in India and tools for site management operations; He conducted GCP trainings and brought in E-site concept; He developed SOP's for site management operations; He is conducting clinical trials in Srilanka, speeding the process of submission for ERC; Provides site training during start-up and conducts clinical trials in Srilanka; He developed the Global SMO division of Makrocare Clinical Research, has participated in Registry trails in multiple TA's (Health outcome Research).</w:t>
            </w:r>
          </w:p>
        </w:tc>
      </w:tr>
      <w:tr>
        <w:trPr>
          <w:trHeight w:val="255" w:hRule="atLeast"/>
        </w:trPr>
        <w:tc>
          <w:tcPr>
            <w:tcW w:w="2142"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Ms Yvonne Baillie</w:t>
            </w:r>
          </w:p>
        </w:tc>
        <w:tc>
          <w:tcPr>
            <w:tcW w:w="2409"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Commercial organisation running trials </w:t>
            </w:r>
          </w:p>
        </w:tc>
        <w:tc>
          <w:tcPr>
            <w:tcW w:w="1418"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Australia</w:t>
            </w:r>
          </w:p>
        </w:tc>
        <w:tc>
          <w:tcPr>
            <w:tcW w:w="7195" w:type="dxa"/>
            <w:tcBorders/>
          </w:tcPr>
          <w:p>
            <w:pPr>
              <w:pStyle w:val="Normal"/>
              <w:spacing w:lineRule="auto" w:line="240" w:before="120" w:after="0"/>
              <w:rPr>
                <w:rFonts w:ascii="Arial" w:hAnsi="Arial" w:cs="Arial"/>
                <w:color w:val="000000"/>
                <w:sz w:val="20"/>
                <w:szCs w:val="20"/>
              </w:rPr>
            </w:pPr>
            <w:r>
              <w:rPr>
                <w:rFonts w:cs="Arial" w:ascii="Arial" w:hAnsi="Arial"/>
                <w:color w:val="000000"/>
                <w:sz w:val="20"/>
                <w:szCs w:val="20"/>
              </w:rPr>
              <w:t xml:space="preserve">Yvonne has project management down to a fine art. She has superb technical skills, excels in project delivery, establishes good relationships with clients, produces high-performing teams, is always willing to share her knowledge and is continuously looking for ways to improve herself. </w:t>
            </w:r>
          </w:p>
        </w:tc>
      </w:tr>
    </w:tbl>
    <w:p>
      <w:pPr>
        <w:pStyle w:val="Normal"/>
        <w:rPr>
          <w:rFonts w:ascii="Copperplate Gothic Bold" w:hAnsi="Copperplate Gothic Bold" w:cs="Arial"/>
          <w:color w:val="4F81BD"/>
          <w:sz w:val="32"/>
        </w:rPr>
      </w:pPr>
      <w:r>
        <w:rPr>
          <w:rFonts w:cs="Arial" w:ascii="Copperplate Gothic Bold" w:hAnsi="Copperplate Gothic Bold"/>
          <w:color w:val="4F81BD"/>
          <w:sz w:val="32"/>
        </w:rPr>
        <w:t>ORGANISATIONS</w:t>
      </w:r>
    </w:p>
    <w:p>
      <w:pPr>
        <w:pStyle w:val="Normal"/>
        <w:rPr>
          <w:rFonts w:ascii="Arial" w:hAnsi="Arial" w:cs="Arial"/>
          <w:sz w:val="28"/>
        </w:rPr>
      </w:pPr>
      <w:r>
        <w:rPr>
          <w:rFonts w:cs="Arial" w:ascii="Arial" w:hAnsi="Arial"/>
          <w:sz w:val="28"/>
        </w:rPr>
        <w:t xml:space="preserve">The following organisations listed themselves or were nominated for recognition of their contribution to clinical trials in the past year (in alphabetical order). </w:t>
      </w:r>
    </w:p>
    <w:tbl>
      <w:tblPr>
        <w:tblW w:w="13903" w:type="dxa"/>
        <w:jc w:val="left"/>
        <w:tblInd w:w="-15" w:type="dxa"/>
        <w:tblLayout w:type="fixed"/>
        <w:tblCellMar>
          <w:top w:w="0" w:type="dxa"/>
          <w:left w:w="108" w:type="dxa"/>
          <w:bottom w:w="0" w:type="dxa"/>
          <w:right w:w="108" w:type="dxa"/>
        </w:tblCellMar>
      </w:tblPr>
      <w:tblGrid>
        <w:gridCol w:w="2142"/>
        <w:gridCol w:w="2409"/>
        <w:gridCol w:w="1395"/>
        <w:gridCol w:w="7957"/>
      </w:tblGrid>
      <w:tr>
        <w:trPr>
          <w:trHeight w:val="255" w:hRule="atLeast"/>
        </w:trPr>
        <w:tc>
          <w:tcPr>
            <w:tcW w:w="2142"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Name</w:t>
            </w:r>
          </w:p>
        </w:tc>
        <w:tc>
          <w:tcPr>
            <w:tcW w:w="2409"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Type of Organisations</w:t>
            </w:r>
          </w:p>
        </w:tc>
        <w:tc>
          <w:tcPr>
            <w:tcW w:w="1395"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Location</w:t>
            </w:r>
          </w:p>
        </w:tc>
        <w:tc>
          <w:tcPr>
            <w:tcW w:w="7957"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Contribution to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RCS Australia</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rofessional/Industry Organisation</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RCS Australia provides professional development in therapeutics, and is a proud supporter of its members in the clinical research profession.</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asian Leukaemia and Lymphoma Group</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ooperative Clinical Trials Group</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ia and New Zealand</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mproving the treatment and the lives of patients with blood cancers via clinical trial research</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ian Respiratory and Sleep Medicine Institute</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edical research institute / ARO, Hospital, University, Consumer/Charity organisation</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 &lt;12 months since establishment, ARASMI has been involved in over 20 clinical trials. There is a balance of investigator-initiated and industry sponsored clinical trials with steady recruitment of suitable patients. All at ARASMI are committed to high quality clinical research and large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Bellberry Limited</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Ethics Committee / Research Governance office</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delaide, 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Bellberry Limited is a national, private, not-for-profit organisation that provides high quality, independent review of ethical and scientific research proposals across Australia.   Bellberry has donated over $2 million to human research projects since inception.</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GM Research Trust</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Research Trust</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hristchurch, New Zealand</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GM Research staff kept working throughout the period following the February 22nd earthquake despite any personal circumstances. Within 5 days of the earthquake had contacted all participants in ongoing trials to ensure they were safe and well.</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IEC - CRP-SANTE Luxembourg</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ublic Research Center for Health - Clinical and Epidemiological Investigation Center</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Luxembourg</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Promoting clinical research according to GCP and giving patients access to new and innovative therapeutic approaches through means </w:t>
              <w:br/>
              <w:t xml:space="preserve">of a clinical study. </w:t>
            </w:r>
          </w:p>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255" w:hRule="atLeast"/>
        </w:trPr>
        <w:tc>
          <w:tcPr>
            <w:tcW w:w="2142"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Name</w:t>
            </w:r>
          </w:p>
        </w:tc>
        <w:tc>
          <w:tcPr>
            <w:tcW w:w="2409"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Type of Organisations</w:t>
            </w:r>
          </w:p>
        </w:tc>
        <w:tc>
          <w:tcPr>
            <w:tcW w:w="1395"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Location</w:t>
            </w:r>
          </w:p>
        </w:tc>
        <w:tc>
          <w:tcPr>
            <w:tcW w:w="7957"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Contribution to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ISCRP (Center for Information and Study of Clinical Research Particpants)</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onsumer/Charity organisation, Professional/Industry Organisation, Non Profit Educational</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ass, US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rovide information to CR professionals and to patients seeking fair and balanced information about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linArt International</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ommercial organisation running trials (eg pharma, biotech, devices, CRO)</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iddle East and North Afric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Over 10 years worth of efforts of ClinArt's Founders to promote ethical clinical research in the Middle-East region recently became fruitful with the region emerging on the Clinical Research Map.</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linArt</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rofessional/Industry Organisation</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U.A.E</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linArt is an Award winning CRO and a lead CRO in the region</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D Clinarch</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rial network / SMO, Hospital</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d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 state of the art clinical research facility for conduct of Phase II and Phase III clinical drug trials in full compliance with ICH GCP and local regulatory guideline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Dekalb Neurology Associates, LLC, DBA NeuroStudies.net</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rofessional/Industry Organisation</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US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Dedicated to finding cures through neurology research with over 20 years of experience.</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Dr.Mehta's Allergy &amp; asthma Care and Research centre</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edical research institute / ARO, Clinical trial Site</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d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ince last 4 years, this site did 15 clinical trials, most of them are Global &amp; in Asthma &amp; COPD only. We remained top or second top recruiter in al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Genesis Clinical Research, Inc</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rial network / SMO</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A,  US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Genesis Clinical Research, Inc is a regional SMO. Our staff of experienced research professionals  are dedicated to the ethical conduction of clinical trials in community based out patient research. </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CON Clinical Research</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ommercial organisation running trials (eg pharma, biotech, devices, CRO)</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Ind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Conducted trials in compliance and accordance with GCP with main importance to subject safety. </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King Hussein Cancer Center (KHCC)</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ospital</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Jordan</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KHCC has a well established IRB and Clinical Research and Cancer Registry Office to support the clinical research in the institution</w:t>
            </w:r>
          </w:p>
        </w:tc>
      </w:tr>
      <w:tr>
        <w:trPr>
          <w:trHeight w:val="255" w:hRule="atLeast"/>
        </w:trPr>
        <w:tc>
          <w:tcPr>
            <w:tcW w:w="2142"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Name</w:t>
            </w:r>
          </w:p>
        </w:tc>
        <w:tc>
          <w:tcPr>
            <w:tcW w:w="2409"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Type of Organisations</w:t>
            </w:r>
          </w:p>
        </w:tc>
        <w:tc>
          <w:tcPr>
            <w:tcW w:w="1395"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Location</w:t>
            </w:r>
          </w:p>
        </w:tc>
        <w:tc>
          <w:tcPr>
            <w:tcW w:w="7957"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Contribution to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olecule - CRO</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rofessional/Industry Organisation</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Jordan</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Molecule is established to help in building a competitive infrastructure for clinical research in Jordan and the region </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onash Oncology Research Institute</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edical research institute / ARO</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elbourne, 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 not for profit organisation conducting sponsored and investigator led medical oncology clinical trials for the Southern Health network of hospitals, Melbourne. Around 30 clinicals trials are open for recruitment at any one time and cover nearly all solid tumour types and all phases of drug development.</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Nucleus Network</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Commercial Organisation Running Trials</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A clinical research organisation focussing on the conduct of Phase I/early phase clinical trials. Employs over 100 people that are passionate about what they do and live by quality and excellence. </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an African Clinical Trials Register</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Other</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outh Afric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ACTR is the first WHO accredited pan-African clinical trials register that aims to provide a searchable database of all (prospective) clinical trials conducted in Africa.</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hoebe Putney Memorial Hospital</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ospital</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GA, US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Phoebe Putney Memorial Hospital is providing national and international clinical trials in different medical disciplines to the population of Southwest Georgia, USA. </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Royal Adelaide Hospital Hepatology</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ospital</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delaide, 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e RAH Hepatology Unit is proud to be able to provide its patients with Liver Disease access to new and more effective treatments through its involvement in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cidreco</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Professional/Industry Organisation</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Egypt</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cidreco is on the right track to establishing a superior quality track to clinical trials in Egypt and the region through the training and qualification of clinical research profession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edical Oncology Department-The Townsville Hospital</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Hospital</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Queensland, 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e Medical Oncology Department at The Townsville Hospital has an energetic and dedicated team of Consultants, Registrars and Clinical Research Coordinators all actively participating in clinical trials to better the outcomes for their patient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rialfacts</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rial volunteer recruitment services</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rialfacts provides specialised patient recruitment services to Australian and New Zealand clinical triallists, and encouraged participation in the 2011 Clinical Trials Honour Roll.</w:t>
            </w:r>
          </w:p>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tc>
      </w:tr>
      <w:tr>
        <w:trPr>
          <w:trHeight w:val="255" w:hRule="atLeast"/>
        </w:trPr>
        <w:tc>
          <w:tcPr>
            <w:tcW w:w="2142"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Name</w:t>
            </w:r>
          </w:p>
        </w:tc>
        <w:tc>
          <w:tcPr>
            <w:tcW w:w="2409"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Type of Organisations</w:t>
            </w:r>
          </w:p>
        </w:tc>
        <w:tc>
          <w:tcPr>
            <w:tcW w:w="1395"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Location</w:t>
            </w:r>
          </w:p>
        </w:tc>
        <w:tc>
          <w:tcPr>
            <w:tcW w:w="7957" w:type="dxa"/>
            <w:tcBorders/>
            <w:shd w:fill="0099CC" w:val="clear"/>
          </w:tcPr>
          <w:p>
            <w:pPr>
              <w:pStyle w:val="Normal"/>
              <w:spacing w:lineRule="auto" w:line="240" w:before="120" w:after="120"/>
              <w:rPr>
                <w:rFonts w:ascii="Arial" w:hAnsi="Arial" w:eastAsia="Times New Roman" w:cs="Arial"/>
                <w:b/>
                <w:b/>
                <w:color w:val="FFFFFF"/>
                <w:szCs w:val="20"/>
                <w:lang w:eastAsia="en-AU"/>
              </w:rPr>
            </w:pPr>
            <w:r>
              <w:rPr>
                <w:rFonts w:eastAsia="Times New Roman" w:cs="Arial" w:ascii="Arial" w:hAnsi="Arial"/>
                <w:b/>
                <w:color w:val="FFFFFF"/>
                <w:szCs w:val="20"/>
                <w:lang w:eastAsia="en-AU"/>
              </w:rPr>
              <w:t>Contribution to Clinical Trials</w:t>
            </w:r>
          </w:p>
        </w:tc>
      </w:tr>
      <w:tr>
        <w:trPr>
          <w:trHeight w:val="255" w:hRule="atLeast"/>
        </w:trPr>
        <w:tc>
          <w:tcPr>
            <w:tcW w:w="2142"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Woolcock Institute of Medical Research</w:t>
            </w:r>
          </w:p>
        </w:tc>
        <w:tc>
          <w:tcPr>
            <w:tcW w:w="2409"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Medical research institute / ARO, Training Provider</w:t>
            </w:r>
          </w:p>
        </w:tc>
        <w:tc>
          <w:tcPr>
            <w:tcW w:w="1395"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Sydney, Australia</w:t>
            </w:r>
          </w:p>
        </w:tc>
        <w:tc>
          <w:tcPr>
            <w:tcW w:w="7957" w:type="dxa"/>
            <w:tcBorders/>
          </w:tcPr>
          <w:p>
            <w:pPr>
              <w:pStyle w:val="Normal"/>
              <w:spacing w:lineRule="auto" w:line="240" w:before="12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e clinical research operations group has an on-going commitment to the advancement of Clinical Trials in NSW and Australia. We run a range of Clinical Trials in varied therapeutic areas. In August 2010 we opened our Phase 1 Unit in Glebe and have completed 3 Phase 1 Clinical Trials since opening. All are highly skilled, professional individuals.</w:t>
            </w:r>
          </w:p>
          <w:p>
            <w:pPr>
              <w:pStyle w:val="Normal"/>
              <w:spacing w:lineRule="auto" w:line="240" w:before="120" w:after="0"/>
              <w:rPr/>
            </w:pPr>
            <w:r>
              <w:rPr>
                <w:rFonts w:eastAsia="Times New Roman" w:cs="Arial" w:ascii="Arial" w:hAnsi="Arial"/>
                <w:color w:val="000000"/>
                <w:sz w:val="20"/>
                <w:szCs w:val="20"/>
                <w:lang w:eastAsia="en-AU"/>
              </w:rPr>
              <w:t>The Institute improves the respiratory and sleep health of all Australians within an effective and efficient management framewor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2011 Clinical Trials Honour Roll is proudly supported by:</w:t>
      </w:r>
    </w:p>
    <w:p>
      <w:pPr>
        <w:pStyle w:val="Normal"/>
        <w:spacing w:lineRule="auto" w:line="240" w:before="0" w:after="0"/>
        <w:jc w:val="both"/>
        <w:rPr/>
      </w:pPr>
      <w:r>
        <w:rPr>
          <w:rFonts w:cs="Arial" w:ascii="Arial" w:hAnsi="Arial"/>
          <w:b/>
          <w:iCs/>
          <w:color w:val="4F81BD"/>
          <w:sz w:val="20"/>
          <w:szCs w:val="20"/>
        </w:rPr>
        <w:t>SILVER SPONSORS                                                      MOST NOMINATED AWARD -                 IN KIND SUPPORTERS</w:t>
      </w:r>
    </w:p>
    <w:p>
      <w:pPr>
        <w:pStyle w:val="Normal"/>
        <w:spacing w:lineRule="auto" w:line="240" w:before="0" w:after="0"/>
        <w:jc w:val="both"/>
        <w:rPr/>
      </w:pPr>
      <w:r>
        <w:rPr>
          <w:rFonts w:cs="Arial" w:ascii="Arial" w:hAnsi="Arial"/>
          <w:b/>
          <w:iCs/>
          <w:color w:val="4F81BD"/>
          <w:sz w:val="20"/>
          <w:szCs w:val="20"/>
        </w:rPr>
        <w:tab/>
        <w:tab/>
        <w:tab/>
        <w:tab/>
        <w:tab/>
        <w:tab/>
        <w:tab/>
        <w:t xml:space="preserve">              AUSTRALIA</w:t>
      </w:r>
    </w:p>
    <w:p>
      <w:pPr>
        <w:pStyle w:val="Normal"/>
        <w:jc w:val="both"/>
        <w:rPr>
          <w:rFonts w:ascii="Arial" w:hAnsi="Arial" w:cs="Arial"/>
          <w:b/>
          <w:b/>
          <w:iCs/>
          <w:color w:val="0070C0"/>
          <w:sz w:val="20"/>
          <w:szCs w:val="20"/>
          <w:lang w:val="en-US" w:eastAsia="en-US"/>
        </w:rPr>
      </w:pPr>
      <w:r>
        <w:rPr>
          <w:rFonts w:cs="Arial" w:ascii="Arial" w:hAnsi="Arial"/>
          <w:b/>
          <w:iCs/>
          <w:color w:val="0070C0"/>
          <w:sz w:val="20"/>
          <w:szCs w:val="20"/>
          <w:lang w:val="en-US" w:eastAsia="en-US"/>
        </w:rPr>
        <w:drawing>
          <wp:anchor behindDoc="1" distT="0" distB="0" distL="114935" distR="114935" simplePos="0" locked="0" layoutInCell="0" allowOverlap="1" relativeHeight="49">
            <wp:simplePos x="0" y="0"/>
            <wp:positionH relativeFrom="column">
              <wp:posOffset>1588135</wp:posOffset>
            </wp:positionH>
            <wp:positionV relativeFrom="paragraph">
              <wp:posOffset>95250</wp:posOffset>
            </wp:positionV>
            <wp:extent cx="1095375" cy="619125"/>
            <wp:effectExtent l="0" t="0" r="0" b="0"/>
            <wp:wrapTight wrapText="bothSides">
              <wp:wrapPolygon edited="0">
                <wp:start x="-528" y="0"/>
                <wp:lineTo x="-528" y="20992"/>
                <wp:lineTo x="21558" y="20992"/>
                <wp:lineTo x="21558" y="0"/>
                <wp:lineTo x="-528"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0"/>
                    <a:srcRect l="-47" t="-83" r="-47" b="-83"/>
                    <a:stretch>
                      <a:fillRect/>
                    </a:stretch>
                  </pic:blipFill>
                  <pic:spPr bwMode="auto">
                    <a:xfrm>
                      <a:off x="0" y="0"/>
                      <a:ext cx="1095375" cy="6191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342005</wp:posOffset>
            </wp:positionH>
            <wp:positionV relativeFrom="paragraph">
              <wp:posOffset>95250</wp:posOffset>
            </wp:positionV>
            <wp:extent cx="1552575" cy="697230"/>
            <wp:effectExtent l="0" t="0" r="0" b="0"/>
            <wp:wrapTight wrapText="bothSides">
              <wp:wrapPolygon edited="0">
                <wp:start x="-344" y="0"/>
                <wp:lineTo x="-344" y="20817"/>
                <wp:lineTo x="21481" y="20817"/>
                <wp:lineTo x="21481" y="0"/>
                <wp:lineTo x="-344"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30" t="-68" r="-30" b="-68"/>
                    <a:stretch>
                      <a:fillRect/>
                    </a:stretch>
                  </pic:blipFill>
                  <pic:spPr bwMode="auto">
                    <a:xfrm>
                      <a:off x="0" y="0"/>
                      <a:ext cx="1552575" cy="69723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318760</wp:posOffset>
            </wp:positionH>
            <wp:positionV relativeFrom="paragraph">
              <wp:posOffset>95250</wp:posOffset>
            </wp:positionV>
            <wp:extent cx="1602740" cy="556895"/>
            <wp:effectExtent l="0" t="0" r="0" b="0"/>
            <wp:wrapTight wrapText="bothSides">
              <wp:wrapPolygon edited="0">
                <wp:start x="-318" y="-4900"/>
                <wp:lineTo x="-318" y="26977"/>
                <wp:lineTo x="21490" y="26977"/>
                <wp:lineTo x="21490" y="-4900"/>
                <wp:lineTo x="-318" y="-490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2"/>
                    <a:srcRect l="-28" t="14505" r="-28" b="21732"/>
                    <a:stretch>
                      <a:fillRect/>
                    </a:stretch>
                  </pic:blipFill>
                  <pic:spPr bwMode="auto">
                    <a:xfrm>
                      <a:off x="0" y="0"/>
                      <a:ext cx="1602740" cy="55689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6856730</wp:posOffset>
            </wp:positionH>
            <wp:positionV relativeFrom="paragraph">
              <wp:posOffset>118745</wp:posOffset>
            </wp:positionV>
            <wp:extent cx="1240155" cy="487680"/>
            <wp:effectExtent l="0" t="0" r="0" b="0"/>
            <wp:wrapTight wrapText="bothSides">
              <wp:wrapPolygon edited="0">
                <wp:start x="-362" y="0"/>
                <wp:lineTo x="-362" y="20352"/>
                <wp:lineTo x="21690" y="20352"/>
                <wp:lineTo x="21690" y="0"/>
                <wp:lineTo x="-362"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rcRect l="-16" t="-41" r="-16" b="-41"/>
                    <a:stretch>
                      <a:fillRect/>
                    </a:stretch>
                  </pic:blipFill>
                  <pic:spPr bwMode="auto">
                    <a:xfrm>
                      <a:off x="0" y="0"/>
                      <a:ext cx="1240155" cy="48768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9210</wp:posOffset>
            </wp:positionH>
            <wp:positionV relativeFrom="paragraph">
              <wp:posOffset>15240</wp:posOffset>
            </wp:positionV>
            <wp:extent cx="1388745" cy="892810"/>
            <wp:effectExtent l="0" t="0" r="0" b="0"/>
            <wp:wrapTight wrapText="bothSides">
              <wp:wrapPolygon edited="0">
                <wp:start x="-412" y="0"/>
                <wp:lineTo x="-412" y="20693"/>
                <wp:lineTo x="21626" y="20693"/>
                <wp:lineTo x="21626" y="0"/>
                <wp:lineTo x="-412" y="0"/>
              </wp:wrapPolygon>
            </wp:wrapTight>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13" t="-21" r="-13" b="-21"/>
                    <a:stretch>
                      <a:fillRect/>
                    </a:stretch>
                  </pic:blipFill>
                  <pic:spPr bwMode="auto">
                    <a:xfrm>
                      <a:off x="0" y="0"/>
                      <a:ext cx="1388745" cy="892810"/>
                    </a:xfrm>
                    <a:prstGeom prst="rect">
                      <a:avLst/>
                    </a:prstGeom>
                  </pic:spPr>
                </pic:pic>
              </a:graphicData>
            </a:graphic>
          </wp:anchor>
        </w:drawing>
      </w:r>
    </w:p>
    <w:p>
      <w:pPr>
        <w:pStyle w:val="Normal"/>
        <w:jc w:val="both"/>
        <w:rPr>
          <w:rFonts w:ascii="Arial" w:hAnsi="Arial" w:cs="Arial"/>
          <w:iCs/>
          <w:sz w:val="20"/>
          <w:szCs w:val="20"/>
        </w:rPr>
      </w:pPr>
      <w:r>
        <w:rPr>
          <w:rFonts w:cs="Arial" w:ascii="Arial" w:hAnsi="Arial"/>
          <w:iCs/>
          <w:sz w:val="20"/>
          <w:szCs w:val="20"/>
        </w:rPr>
      </w:r>
    </w:p>
    <w:p>
      <w:pPr>
        <w:pStyle w:val="Default"/>
        <w:spacing w:lineRule="auto" w:line="276" w:before="0" w:after="240"/>
        <w:jc w:val="both"/>
        <w:rPr>
          <w:rFonts w:ascii="Arial" w:hAnsi="Arial" w:cs="Arial"/>
          <w:iCs/>
          <w:sz w:val="20"/>
          <w:szCs w:val="20"/>
        </w:rPr>
      </w:pPr>
      <w:r>
        <w:rPr>
          <w:rFonts w:cs="Arial"/>
          <w:iCs/>
          <w:sz w:val="20"/>
          <w:szCs w:val="20"/>
        </w:rPr>
      </w:r>
    </w:p>
    <w:p>
      <w:pPr>
        <w:pStyle w:val="Normal"/>
        <w:jc w:val="both"/>
        <w:rPr>
          <w:rFonts w:ascii="Arial" w:hAnsi="Arial" w:cs="Arial"/>
          <w:sz w:val="20"/>
          <w:szCs w:val="20"/>
        </w:rPr>
      </w:pPr>
      <w:hyperlink r:id="rId15">
        <w:r>
          <w:rPr>
            <w:rStyle w:val="InternetLink"/>
            <w:rFonts w:cs="Arial" w:ascii="Arial" w:hAnsi="Arial"/>
            <w:sz w:val="20"/>
            <w:szCs w:val="20"/>
          </w:rPr>
          <w:t>http://www.nucleusnetwork.com.au</w:t>
        </w:r>
      </w:hyperlink>
      <w:r>
        <w:rPr/>
        <w:t xml:space="preserve">                                             </w:t>
      </w:r>
      <w:hyperlink r:id="rId16">
        <w:r>
          <w:rPr>
            <w:rStyle w:val="InternetLink"/>
            <w:rFonts w:cs="Arial" w:ascii="Arial" w:hAnsi="Arial"/>
            <w:sz w:val="20"/>
            <w:szCs w:val="20"/>
          </w:rPr>
          <w:t>http://www.ARCS.com.au</w:t>
        </w:r>
      </w:hyperlink>
    </w:p>
    <w:p>
      <w:pPr>
        <w:pStyle w:val="Default"/>
        <w:spacing w:lineRule="auto" w:line="276" w:before="0" w:after="240"/>
        <w:jc w:val="both"/>
        <w:rPr>
          <w:iCs/>
          <w:sz w:val="20"/>
          <w:szCs w:val="20"/>
        </w:rPr>
      </w:pPr>
      <w:r>
        <w:rPr>
          <w:rFonts w:eastAsia="Arial"/>
        </w:rPr>
        <w:t xml:space="preserve">                                </w:t>
      </w:r>
      <w:hyperlink r:id="rId17">
        <w:r>
          <w:rPr>
            <w:rStyle w:val="InternetLink"/>
            <w:sz w:val="20"/>
            <w:szCs w:val="20"/>
          </w:rPr>
          <w:t>http://www.AccessCR.com.au</w:t>
        </w:r>
      </w:hyperlink>
    </w:p>
    <w:p>
      <w:pPr>
        <w:pStyle w:val="Normal"/>
        <w:spacing w:before="0" w:after="200"/>
        <w:rPr>
          <w:rFonts w:ascii="Arial" w:hAnsi="Arial" w:cs="Arial"/>
          <w:iCs/>
          <w:sz w:val="20"/>
          <w:szCs w:val="20"/>
        </w:rPr>
      </w:pPr>
      <w:r>
        <w:rPr>
          <w:rFonts w:cs="Arial" w:ascii="Arial" w:hAnsi="Arial"/>
          <w:iCs/>
          <w:sz w:val="20"/>
          <w:szCs w:val="20"/>
        </w:rPr>
      </w:r>
    </w:p>
    <w:sectPr>
      <w:headerReference w:type="default" r:id="rId18"/>
      <w:footerReference w:type="default" r:id="rId19"/>
      <w:type w:val="nextPage"/>
      <w:pgSz w:orient="landscape" w:w="16838" w:h="11906"/>
      <w:pgMar w:left="2552" w:right="1245" w:gutter="0" w:header="284" w:top="47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18"/>
          <w:szCs w:val="16"/>
        </w:rPr>
        <w:t>www.ClinicalTrialsHonourRoll.com</w:t>
      </w:r>
    </w:hyperlink>
    <w:r>
      <w:rPr>
        <w:rFonts w:cs="Arial" w:ascii="Arial" w:hAnsi="Arial"/>
        <w:sz w:val="18"/>
        <w:szCs w:val="16"/>
      </w:rPr>
      <w:t xml:space="preserve">                                                   Page </w:t>
    </w:r>
    <w:r>
      <w:rPr>
        <w:rFonts w:cs="Arial" w:ascii="Arial" w:hAnsi="Arial"/>
        <w:sz w:val="18"/>
        <w:szCs w:val="16"/>
      </w:rPr>
      <w:fldChar w:fldCharType="begin"/>
    </w:r>
    <w:r>
      <w:rPr>
        <w:sz w:val="18"/>
        <w:szCs w:val="16"/>
        <w:rFonts w:cs="Arial" w:ascii="Arial" w:hAnsi="Arial"/>
      </w:rPr>
      <w:instrText xml:space="preserve"> PAGE </w:instrText>
    </w:r>
    <w:r>
      <w:rPr>
        <w:sz w:val="18"/>
        <w:szCs w:val="16"/>
        <w:rFonts w:cs="Arial" w:ascii="Arial" w:hAnsi="Arial"/>
      </w:rPr>
      <w:fldChar w:fldCharType="separate"/>
    </w:r>
    <w:r>
      <w:rPr>
        <w:sz w:val="18"/>
        <w:szCs w:val="16"/>
        <w:rFonts w:cs="Arial" w:ascii="Arial" w:hAnsi="Arial"/>
      </w:rPr>
      <w:t>21</w:t>
    </w:r>
    <w:r>
      <w:rPr>
        <w:sz w:val="18"/>
        <w:szCs w:val="16"/>
        <w:rFonts w:cs="Arial" w:ascii="Arial" w:hAnsi="Arial"/>
      </w:rPr>
      <w:fldChar w:fldCharType="end"/>
    </w:r>
    <w:r>
      <w:rPr>
        <w:rFonts w:cs="Arial" w:ascii="Arial" w:hAnsi="Arial"/>
        <w:sz w:val="18"/>
        <w:szCs w:val="16"/>
      </w:rPr>
      <w:t xml:space="preserve"> of </w:t>
    </w:r>
    <w:r>
      <w:rPr>
        <w:rFonts w:cs="Arial" w:ascii="Arial" w:hAnsi="Arial"/>
        <w:sz w:val="18"/>
        <w:szCs w:val="16"/>
      </w:rPr>
      <w:fldChar w:fldCharType="begin"/>
    </w:r>
    <w:r>
      <w:rPr>
        <w:sz w:val="18"/>
        <w:szCs w:val="16"/>
        <w:rFonts w:cs="Arial" w:ascii="Arial" w:hAnsi="Arial"/>
      </w:rPr>
      <w:instrText xml:space="preserve"> NUMPAGES \* ARABIC </w:instrText>
    </w:r>
    <w:r>
      <w:rPr>
        <w:sz w:val="18"/>
        <w:szCs w:val="16"/>
        <w:rFonts w:cs="Arial" w:ascii="Arial" w:hAnsi="Arial"/>
      </w:rPr>
      <w:fldChar w:fldCharType="separate"/>
    </w:r>
    <w:r>
      <w:rPr>
        <w:sz w:val="18"/>
        <w:szCs w:val="16"/>
        <w:rFonts w:cs="Arial" w:ascii="Arial" w:hAnsi="Arial"/>
      </w:rPr>
      <w:t>21</w:t>
    </w:r>
    <w:r>
      <w:rPr>
        <w:sz w:val="18"/>
        <w:szCs w:val="16"/>
        <w:rFonts w:cs="Arial" w:ascii="Arial" w:hAnsi="Arial"/>
      </w:rPr>
      <w:fldChar w:fldCharType="end"/>
    </w:r>
    <w:r>
      <w:rPr>
        <w:rFonts w:cs="Arial" w:ascii="Arial" w:hAnsi="Arial"/>
        <w:sz w:val="18"/>
        <w:szCs w:val="16"/>
      </w:rPr>
      <w:t xml:space="preserve">                                                                          ©2011 AccessCR Pty Ltd (Australia)</w:t>
    </w:r>
  </w:p>
  <w:p>
    <w:pPr>
      <w:pStyle w:val="Footer"/>
      <w:rPr>
        <w:rFonts w:ascii="Arial" w:hAnsi="Arial" w:cs="Arial"/>
        <w:sz w:val="18"/>
        <w:szCs w:val="16"/>
      </w:rPr>
    </w:pPr>
    <w:r>
      <w:rPr>
        <w:rFonts w:cs="Arial" w:ascii="Arial" w:hAnsi="Arial"/>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0129"/>
      <w:gridCol w:w="2912"/>
    </w:tblGrid>
    <w:tr>
      <w:trPr>
        <w:trHeight w:val="288" w:hRule="atLeast"/>
      </w:trPr>
      <w:tc>
        <w:tcPr>
          <w:tcW w:w="10129" w:type="dxa"/>
          <w:tcBorders>
            <w:bottom w:val="single" w:sz="18" w:space="0" w:color="808080"/>
            <w:right w:val="single" w:sz="18" w:space="0" w:color="808080"/>
          </w:tcBorders>
        </w:tcPr>
        <w:p>
          <w:pPr>
            <w:pStyle w:val="Header"/>
            <w:jc w:val="right"/>
            <w:rPr>
              <w:rFonts w:ascii="Copperplate Gothic Bold" w:hAnsi="Copperplate Gothic Bold" w:eastAsia="Times New Roman" w:cs="Copperplate Gothic Bold"/>
              <w:sz w:val="56"/>
              <w:szCs w:val="36"/>
            </w:rPr>
          </w:pPr>
          <w:r>
            <w:drawing>
              <wp:anchor behindDoc="1" distT="0" distB="0" distL="114935" distR="114935" simplePos="0" locked="0" layoutInCell="1" allowOverlap="1" relativeHeight="43">
                <wp:simplePos x="0" y="0"/>
                <wp:positionH relativeFrom="column">
                  <wp:posOffset>-2126615</wp:posOffset>
                </wp:positionH>
                <wp:positionV relativeFrom="paragraph">
                  <wp:posOffset>-300355</wp:posOffset>
                </wp:positionV>
                <wp:extent cx="2153920" cy="769683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7" t="-5" r="-17" b="-5"/>
                        <a:stretch>
                          <a:fillRect/>
                        </a:stretch>
                      </pic:blipFill>
                      <pic:spPr bwMode="auto">
                        <a:xfrm>
                          <a:off x="0" y="0"/>
                          <a:ext cx="2153920" cy="7696835"/>
                        </a:xfrm>
                        <a:prstGeom prst="rect">
                          <a:avLst/>
                        </a:prstGeom>
                      </pic:spPr>
                    </pic:pic>
                  </a:graphicData>
                </a:graphic>
              </wp:anchor>
            </w:drawing>
          </w:r>
          <w:r>
            <w:rPr>
              <w:rFonts w:eastAsia="Times New Roman" w:cs="Copperplate Gothic Bold" w:ascii="Copperplate Gothic Bold" w:hAnsi="Copperplate Gothic Bold"/>
              <w:sz w:val="56"/>
              <w:szCs w:val="36"/>
            </w:rPr>
            <w:t xml:space="preserve">2011 </w:t>
          </w:r>
        </w:p>
        <w:p>
          <w:pPr>
            <w:pStyle w:val="Header"/>
            <w:jc w:val="right"/>
            <w:rPr>
              <w:rFonts w:ascii="Copperplate Gothic Bold" w:hAnsi="Copperplate Gothic Bold" w:eastAsia="Times New Roman" w:cs="Copperplate Gothic Bold"/>
              <w:sz w:val="56"/>
              <w:szCs w:val="36"/>
            </w:rPr>
          </w:pPr>
          <w:r>
            <w:rPr>
              <w:rFonts w:eastAsia="Times New Roman" w:cs="Copperplate Gothic Bold" w:ascii="Copperplate Gothic Bold" w:hAnsi="Copperplate Gothic Bold"/>
              <w:sz w:val="56"/>
              <w:szCs w:val="36"/>
            </w:rPr>
            <w:t>Clinical Trials Honour Roll</w:t>
          </w:r>
        </w:p>
        <w:p>
          <w:pPr>
            <w:pStyle w:val="Normal"/>
            <w:spacing w:before="0" w:after="200"/>
            <w:ind w:left="142" w:hanging="0"/>
            <w:jc w:val="right"/>
            <w:rPr>
              <w:rFonts w:ascii="Copperplate Gothic Bold" w:hAnsi="Copperplate Gothic Bold" w:eastAsia="Times New Roman" w:cs="Copperplate Gothic Bold"/>
              <w:sz w:val="36"/>
              <w:szCs w:val="36"/>
            </w:rPr>
          </w:pPr>
          <w:r>
            <w:rPr>
              <w:rFonts w:eastAsia="+mj-ea;Times New Roman" w:cs="Copperplate Gothic Bold" w:ascii="Copperplate Gothic Bold" w:hAnsi="Copperplate Gothic Bold"/>
              <w:bCs/>
              <w:color w:val="000000"/>
              <w:sz w:val="32"/>
              <w:szCs w:val="40"/>
            </w:rPr>
            <w:t>International Clinical Trials Day, 20 May 2011</w:t>
          </w:r>
        </w:p>
      </w:tc>
      <w:tc>
        <w:tcPr>
          <w:tcW w:w="2912" w:type="dxa"/>
          <w:tcBorders>
            <w:left w:val="single" w:sz="18" w:space="0" w:color="808080"/>
            <w:bottom w:val="single" w:sz="18" w:space="0" w:color="808080"/>
          </w:tcBorders>
        </w:tcPr>
        <w:p>
          <w:pPr>
            <w:pStyle w:val="Header"/>
            <w:ind w:left="265" w:hanging="0"/>
            <w:rPr>
              <w:rFonts w:ascii="Cambria" w:hAnsi="Cambria" w:eastAsia="Times New Roman" w:cs="Cambria"/>
              <w:b/>
              <w:b/>
              <w:bCs/>
              <w:color w:val="4F81BD"/>
              <w:sz w:val="36"/>
              <w:szCs w:val="36"/>
            </w:rPr>
          </w:pPr>
          <w:r>
            <w:rPr>
              <w:rFonts w:eastAsia="Times New Roman" w:cs="Cambria" w:ascii="Cambria" w:hAnsi="Cambria"/>
              <w:b/>
              <w:color w:val="4F81BD"/>
              <w:sz w:val="36"/>
              <w:szCs w:val="36"/>
              <w:lang w:val="en-US" w:eastAsia="en-US"/>
            </w:rPr>
            <w:drawing>
              <wp:inline distT="0" distB="0" distL="0" distR="0">
                <wp:extent cx="1409065" cy="9429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5" t="-52" r="-35" b="-52"/>
                        <a:stretch>
                          <a:fillRect/>
                        </a:stretch>
                      </pic:blipFill>
                      <pic:spPr bwMode="auto">
                        <a:xfrm>
                          <a:off x="0" y="0"/>
                          <a:ext cx="1409065" cy="9429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nucleusnetwork.com.au/" TargetMode="External"/><Relationship Id="rId8" Type="http://schemas.openxmlformats.org/officeDocument/2006/relationships/hyperlink" Target="http://www.ARCS.com.au/" TargetMode="External"/><Relationship Id="rId9" Type="http://schemas.openxmlformats.org/officeDocument/2006/relationships/hyperlink" Target="http://www.AccessCR.com.au/"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http://www.nucleusnetwork.com.au/" TargetMode="External"/><Relationship Id="rId16" Type="http://schemas.openxmlformats.org/officeDocument/2006/relationships/hyperlink" Target="http://www.ARCS.com.au/" TargetMode="External"/><Relationship Id="rId17" Type="http://schemas.openxmlformats.org/officeDocument/2006/relationships/hyperlink" Target="http://www.AccessCR.com.a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linicalTrialsHonourRoll.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22:00Z</dcterms:created>
  <dc:creator>Janelle Bowden</dc:creator>
  <dc:description/>
  <dc:language>en-US</dc:language>
  <cp:lastModifiedBy>Janelle Bowden</cp:lastModifiedBy>
  <cp:lastPrinted>2011-05-20T07:23:00Z</cp:lastPrinted>
  <dcterms:modified xsi:type="dcterms:W3CDTF">2011-05-19T22:45:00Z</dcterms:modified>
  <cp:revision>3</cp:revision>
  <dc:subject/>
  <dc:title/>
</cp:coreProperties>
</file>